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895356316"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508011157"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694054455"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