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7833512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411168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