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WOOD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oods listed in WOODS.INC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wood textures defined in the following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 pigments defined in WOODS.INC, but they use 256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that are defined in files of the same name, but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MAP" (ie: ASH.POV uses ASH.MAP). 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.POV....... ASH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BINGA.POV... BUBING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.POV..... CEDAR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GWOOD.POV.. ORNGWOO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K.POV...... TEAK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ASH.POV.. WHITEASH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s for these files were designed by pulling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anned images of actual textures.  The images were fir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GIF format, loaded into Fractint where the color map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 a text editor, and converted into a POV-Ray styl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MAP2PO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