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8552527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992138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