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4398908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5278830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0398298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9693343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9877124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5424365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9174229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