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27915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664239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