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5040538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522136173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