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25676835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2036703349"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