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203110060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85953724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473561458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512059592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