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803878242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136435318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068171150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28971633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078279471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641015124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08908162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