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0326405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21781794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524123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