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200411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067960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