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130558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9906989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126043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255242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