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846651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29870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351407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52070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33125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90410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90816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