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05651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523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57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43728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