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8351625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209243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7379001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