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9866886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652062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4231749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4180859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