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 "@(#)Makefile.doc</w:t>
        <w:tab/>
        <w:t>1.1 07/06/10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makefile for sub-mak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OOT=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FILES=</w:t>
        <w:tab/>
        <w:t>readme.mk Racl.mk Rcrash.mk Rlargefiles.mk Rmtio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herbugs.mk Rpattern.mk Rposix.mk starvsgnutar.mk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cripts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ab/>
        <w:t>$(SRCROOT)/$(RULESDIR)/rules.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