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80872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56804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39132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0965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