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8738611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368439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2882778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2240619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2561420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1909078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12862723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