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178859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426048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320550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517660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