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36537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997817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