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17200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67077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824761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513593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18966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84856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929960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