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195743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242627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