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05579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24934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