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0696620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0402173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158919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0155951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5883938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2931845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035065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