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6849306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2475933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242591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0668058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