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5599241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047197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