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000202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600542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